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Topic: _______________________    Grade level:____________</w:t>
      </w:r>
    </w:p>
    <w:p>
      <w:pPr>
        <w:pStyle w:val="Normal"/>
        <w:rPr>
          <w:b/>
          <w:b/>
        </w:rPr>
      </w:pPr>
      <w:r>
        <w:rPr>
          <w:b/>
        </w:rPr>
        <w:t>Length of lesson: 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Stage 1 – Desired Result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ntent Standard(s)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derstanding (s)/goa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will understand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ssential Question(s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udent objectives (outcomes)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will be able to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ge 2 – Assessment E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formance Task(s)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ther Evidenc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ge 3 – Learning Pla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rning Activities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"/>
        </w:tabs>
        <w:ind w:left="720" w:hanging="64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41:00Z</dcterms:created>
  <dc:creator>Helen Mongan-Rallis</dc:creator>
  <dc:description/>
  <cp:keywords/>
  <dc:language>en-US</dc:language>
  <cp:lastModifiedBy>mdonlon</cp:lastModifiedBy>
  <cp:lastPrinted>2010-03-23T16:41:00Z</cp:lastPrinted>
  <dcterms:modified xsi:type="dcterms:W3CDTF">2010-03-23T20:41:00Z</dcterms:modified>
  <cp:revision>2</cp:revision>
  <dc:subject/>
  <dc:title>Stage 1 – Desired Results</dc:title>
</cp:coreProperties>
</file>