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STER PLAN FOR RAISING ACHIEVEMENT IN MATH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ank Doblekar, Tim Whalen, Gail Wikane   September 14, 20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neral Considera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solidify identification tool district-wide for AIS students- consider intensity of servic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update maps-integrate new core into current map-change order of instruction of topics where necessary, extract the lessons from Math Connects that address standards well and gather supplemental lessons that address standards more effectivel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have delivery of services be more consistent in all school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.e. some schools have students with math goals on IEP being serviced by AIS teacher, where in other schools students are being serviced by special educator/ students are not getting the same amount of AIS services depending on their home build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solidify quarterly assessments- check to see what standards are being assessed and what is not being assessed-Is this what we valu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use quarterly assessments to add/drop AIS student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-use results of assessments to plan staff development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have district-wide grade level meetings to share best lessons and activiti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- coaches will be trained in new common core and will train teachers during staff development/ sup’t conf. day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after training teachers in core, coaches will help teachers gather and design lessons and activities that will raise achievement in these targeted area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se topics will be developed K-6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a Analysi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ter analyzing the data from State Math Tests grades 3-6 and researching best elementary practices in mathematics we have pinpointed three areas of greatest concern: This is based on a success rate ranging from 13% to 60% on NYS Math Tests 2010-201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mber Sense, specifically place value, estimation/round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h Fluency-basic fact recogni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h Literacy-are children understanding what the problem at hand i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would be an ideal situation to collaborate with ELA exper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Each coach will begin to research one topic, gather pertinent articles, lessons, best practices, begin to plan staff development surrounding these topic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m-Math Fluency…how to get children to memorize basic fac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derstanding how knowing your basic facts will allow you to concentrate on higher level thinking skill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rank-Number Sense- including estimation/rounding, place value structure, decimals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il- Math Literacy..are children understanding what they are supposed to solve? Are the current strategies that teachers are using working? How can we measure thi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xt Steps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complete Common Core Training for coaches and teach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update Math Map based on new Core Standard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modify quarterly assessments based on New Core Standard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plan district-wide grade level meeting to discuss results of quarterly assessment, share best practice, lessons , activities that will help raise achievement—third meeting of the month would be an ideal opportunit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se lessons will be integrated into core map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begin to facilitate discussions about what a great math lesson looks like-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what is the goal of the less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how are you engaging students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what hands-on activities will be helpful to learn the concept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how can you differentiate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how are you checking for understanding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how are you reflecting on the less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provide opportunities for teachers to better their own understanding of mathematic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facilitate a book study that focuses on best practice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uggestions-About Teaching Mathematics(A K-8 Resource)-Marilyn Bur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riting In Math Class-Marilyn Bur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mentary and Middle School Mathematics-John A. Van De Wal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provide opportunities for teachers to observe and model excellent math lesson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have coaches visit other districts that are ahead of Rondout Valley in this proces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ggestion-Shenendahowa Schools, Chango Elementar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consider the following topics for further developmen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actions, Multiplication/Division Strategi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alyzing and constructing graph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ays Administrators Can Support the Proces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design an effective schedule that allows teachers and coaches to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observe other teachers, work collaboratively, reflect on their practice, attend necessary training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address the discrepancies in the delivery of services in the different buildings-i.e. amount of time students are serviced, who is servicing student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work with coaches to plan staff development schedu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provide necessary resources for teachers and coach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7:06:00Z</dcterms:created>
  <dc:creator>twhalen</dc:creator>
  <dc:description/>
  <cp:keywords/>
  <dc:language>en-US</dc:language>
  <cp:lastModifiedBy>twhalen</cp:lastModifiedBy>
  <dcterms:modified xsi:type="dcterms:W3CDTF">2011-09-14T17:06:00Z</dcterms:modified>
  <cp:revision>2</cp:revision>
  <dc:subject/>
  <dc:title>MASTER PLAN FOR RAISING ACHIEVEMENT IN MATH</dc:title>
</cp:coreProperties>
</file>